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7"/>
        <w:gridCol w:w="1559"/>
        <w:gridCol w:w="303"/>
        <w:gridCol w:w="869"/>
        <w:gridCol w:w="3081"/>
        <w:gridCol w:w="99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APPROVED by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ATVIRTIN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 m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y 1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egužės 10 d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nsmission grid departm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davimo tinklo departamento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rector direction No. NU-88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irektoriaus nurodymu Nr.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NU-88</w:t>
            </w:r>
          </w:p>
        </w:tc>
      </w:tr>
    </w:tbl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7" w:hanging="397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 xml:space="preserve">STANDARTINIAI TECHNINIAI REIKALAVIMAI AKUMULIATORIŲ BATERIJŲ ĮKROVIKLIAMS/ </w:t>
      </w:r>
      <w:r>
        <w:rPr>
          <w:rFonts w:cs="Arial" w:ascii="Arial" w:hAnsi="Arial"/>
          <w:b/>
          <w:color w:val="000000"/>
          <w:lang w:val="en-GB"/>
        </w:rPr>
        <w:t xml:space="preserve">STANDARD TECHNICAL REQUIREMENTS FOR </w:t>
      </w:r>
      <w:r>
        <w:rPr>
          <w:rFonts w:cs="Arial" w:ascii="Arial" w:hAnsi="Arial"/>
          <w:b/>
          <w:bCs/>
        </w:rPr>
        <w:t>BATTERIES RECTIFIERS</w:t>
      </w:r>
    </w:p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5450" w:type="pct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86"/>
        <w:gridCol w:w="3992"/>
      </w:tblGrid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l. Nr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q. No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Įrenginio, įrangos, gaminio ar medžiagos reikalaujamas parametras (mato vnt.), funkcija, išpildymas ar savybė/</w:t>
            </w:r>
            <w:r>
              <w:rPr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Device, equipment, product or material required parameter (measuring unit), function, implementation or featur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ikalaujama parametro ar funkcijos reikšmė, išpildymas ar savybė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quired parameter or function value, implementation or feature</w:t>
            </w:r>
          </w:p>
        </w:tc>
      </w:tr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tai:/ </w:t>
            </w:r>
            <w:r>
              <w:rPr>
                <w:rFonts w:cs="Arial" w:ascii="Arial" w:hAnsi="Arial"/>
                <w:b/>
                <w:lang w:val="en-US"/>
              </w:rPr>
              <w:t>Standards: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Akumuliatorių baterijų įkroviklių charakteristikos ir bandymai  turi atitikti standarto reikalavimus/ </w:t>
            </w:r>
            <w:r>
              <w:rPr>
                <w:rFonts w:cs="Arial" w:ascii="Arial" w:hAnsi="Arial"/>
                <w:lang w:val="en-US"/>
              </w:rPr>
              <w:t xml:space="preserve">Characteristics and tests of the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batteries rectifiers </w:t>
            </w:r>
            <w:r>
              <w:rPr>
                <w:rFonts w:cs="Arial" w:ascii="Arial" w:hAnsi="Arial"/>
                <w:lang w:val="en-US"/>
              </w:rPr>
              <w:t xml:space="preserve"> shall meet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EC 6095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magnetinis suderinamumas turi atitikti standarto reikalavimus/ </w:t>
            </w:r>
            <w:r>
              <w:rPr>
                <w:rFonts w:cs="Arial" w:ascii="Arial" w:hAnsi="Arial"/>
                <w:lang w:val="en"/>
              </w:rPr>
              <w:t>Electromagnetic compatibility shall meet the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T EN 300 386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mintojo kokybės vadybos sistema turi būti įvertinta sertifikatu/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The manufacturer</w:t>
            </w:r>
            <w:r>
              <w:rPr>
                <w:rFonts w:cs="Arial" w:ascii="Arial" w:hAnsi="Arial"/>
                <w:color w:val="222222"/>
                <w:lang w:val="en-US"/>
              </w:rPr>
              <w:t>’s quality management system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shall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be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ISO 9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intojo aplinkos apsaugos vadybos sistema turi būti įvertinta sertifikatu/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nufacturer’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nvironmental managemen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 sh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O 14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linkos sąlygos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:/ Ambient conditions: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sploatavimo sąlygos/ </w:t>
            </w:r>
            <w:r>
              <w:rPr>
                <w:rFonts w:cs="Arial" w:ascii="Arial" w:hAnsi="Arial"/>
                <w:color w:val="000000"/>
                <w:lang w:val="en-GB"/>
              </w:rPr>
              <w:t>Operating condition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daus 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ndoor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imali eksploatavimo oro aplinkos temperatūra ne žem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ighest operating ambient temperature not lower than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ax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4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i eksploatavimo oro aplinkos temperatūra ne aukšt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Lowest operating ambient temperature not higher than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i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tymo aukštis virš jūros lygi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te altitude above sea level, m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 xml:space="preserve">10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rdiniai dydžiai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Rated characteristics:</w:t>
            </w:r>
          </w:p>
        </w:tc>
      </w:tr>
      <w:tr>
        <w:trPr>
          <w:trHeight w:val="30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ėjimo duomenys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n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dinė įtampa pagal IEC 60038/ </w:t>
            </w:r>
            <w:r>
              <w:rPr>
                <w:rFonts w:cs="Arial" w:ascii="Arial" w:hAnsi="Arial"/>
                <w:lang w:val="en-US"/>
              </w:rPr>
              <w:t>Rated voltage according IEC 60038,</w:t>
            </w:r>
            <w:r>
              <w:rPr>
                <w:rFonts w:cs="Arial" w:ascii="Arial" w:hAnsi="Arial"/>
              </w:rPr>
              <w:t xml:space="preserve"> (U</w:t>
            </w:r>
            <w:r>
              <w:rPr>
                <w:rFonts w:cs="Arial" w:ascii="Arial" w:hAnsi="Arial"/>
                <w:vertAlign w:val="subscript"/>
              </w:rPr>
              <w:t>LN</w:t>
            </w:r>
            <w:r>
              <w:rPr>
                <w:rFonts w:cs="Arial" w:ascii="Arial" w:hAnsi="Arial"/>
              </w:rPr>
              <w:t>), VA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azių skaičius/ </w:t>
            </w:r>
            <w:r>
              <w:rPr>
                <w:rFonts w:cs="Arial" w:ascii="Arial" w:hAnsi="Arial"/>
                <w:color w:val="000000"/>
                <w:lang w:val="en-US"/>
              </w:rPr>
              <w:t>Number of phas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is dažnis</w:t>
            </w:r>
            <w:r>
              <w:rPr>
                <w:rFonts w:cs="Arial" w:ascii="Arial" w:hAnsi="Arial"/>
                <w:lang w:val="en-US"/>
              </w:rPr>
              <w:t>/ Rated frequency, (f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, Hz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šėjimo duomenys/ </w:t>
            </w:r>
            <w:r>
              <w:rPr>
                <w:rFonts w:cs="Arial" w:ascii="Arial" w:hAnsi="Arial"/>
                <w:b/>
                <w:lang w:val="en-US"/>
              </w:rPr>
              <w:t>Out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Vardinė įtampa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Rated voltage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  <w:lang w:val="en-US"/>
              </w:rPr>
              <w:t>, (U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VD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10 </w:t>
            </w:r>
            <w:r>
              <w:rPr>
                <w:rFonts w:cs="Arial" w:ascii="Arial" w:hAnsi="Arial"/>
              </w:rPr>
              <w:t>arba</w:t>
            </w:r>
            <w:r>
              <w:rPr>
                <w:rFonts w:cs="Arial" w:ascii="Arial" w:hAnsi="Arial"/>
                <w:lang w:val="en-US"/>
              </w:rPr>
              <w:t xml:space="preserve">/or 22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tinis įtampos reguliavimas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tatic voltage regulation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0,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Dinaminis įtampos reguliavimas (apkrovos didinimo/mažinimo diapazone nuo </w:t>
            </w:r>
            <w:r>
              <w:rPr>
                <w:rFonts w:cs="Arial" w:ascii="Arial" w:hAnsi="Arial"/>
                <w:lang w:val="en-US"/>
              </w:rPr>
              <w:t>10% – 90%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lang w:val="en-US"/>
              </w:rPr>
              <w:t>/ Dynamic voltage regulation (in load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increase/decrease range</w:t>
            </w:r>
            <w:r>
              <w:rPr>
                <w:rFonts w:cs="Arial" w:ascii="Arial" w:hAnsi="Arial"/>
                <w:lang w:val="en-US"/>
              </w:rPr>
              <w:t xml:space="preserve"> from 10% – 90%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ė srovė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 xml:space="preserve">/ Rated current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>, (I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 xml:space="preserve">Leidžiama įtampos pulsacija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Permissible voltage ripple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 mV</w:t>
            </w:r>
            <w:r>
              <w:rPr>
                <w:rFonts w:cs="Arial" w:ascii="Arial" w:hAnsi="Arial"/>
                <w:color w:val="000000"/>
                <w:vertAlign w:val="subscript"/>
              </w:rPr>
              <w:t>p-p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kroviklių konstrukcija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esign of rectifier: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Įkroviklių transformacijos tipas</w:t>
            </w:r>
            <w:r>
              <w:rPr>
                <w:rFonts w:cs="Arial" w:ascii="Arial" w:hAnsi="Arial"/>
                <w:lang w:val="en-US"/>
              </w:rPr>
              <w:t>/ Conversion type of rectifie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š kintamos srovės į nuolatinę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From alternating current to direct current (a.c. - d.c.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Įkroviklio korpuso apsaugos laipsnis pagal IEC 60529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/ Degree of protection of rectifier according IEC </w:t>
            </w:r>
            <w:r>
              <w:rPr>
                <w:rFonts w:cs="Arial" w:ascii="Arial" w:hAnsi="Arial"/>
                <w:color w:val="000000"/>
              </w:rPr>
              <w:t>6052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2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ušinimo tipas</w:t>
            </w:r>
            <w:r>
              <w:rPr>
                <w:rFonts w:cs="Arial" w:ascii="Arial" w:hAnsi="Arial"/>
                <w:lang w:val="en-US"/>
              </w:rPr>
              <w:t>/ Cooling typ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tūralus (pasyvus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Natural (passive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Įkroviklio įėjimo/išėjimo grandinės turi būti apsaugotos/ I</w:t>
            </w:r>
            <w:r>
              <w:rPr>
                <w:rFonts w:cs="Arial" w:ascii="Arial" w:hAnsi="Arial"/>
                <w:lang w:val="en"/>
              </w:rPr>
              <w:t>nput/output circuits  of the rectifier must be protecte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o įėjimo/išėjimo trumpojo jungimo srovių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input / output short-circuit current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įėjimo/išėjimo įtampos padidėjimo arba sumažėjimo virš užduotų ribinių reikšmių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Since the input / output voltage increases or decreases over the preset threshold valu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rov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overload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aitin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ince overheat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diklio ekrano tipas vietiniam duomenų atvaizdavimui/ </w:t>
            </w:r>
            <w:r>
              <w:rPr>
                <w:rStyle w:val="Shorttext"/>
                <w:rFonts w:cs="Arial" w:ascii="Arial" w:hAnsi="Arial"/>
                <w:lang w:val="en"/>
              </w:rPr>
              <w:t>Controller display type for local data represent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nis skustųjų kristalų ekranas su apšvietimu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Graphical liquid crystals display with backligh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ijų reikalavimai:/ 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>Functions requirement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s akumuliatorių baterijos įkrovimui turi turėti įkrovimo režimus/ </w:t>
            </w:r>
            <w:r>
              <w:rPr>
                <w:rFonts w:cs="Arial" w:ascii="Arial" w:hAnsi="Arial"/>
                <w:lang w:val="en"/>
              </w:rPr>
              <w:t>For charging battery the rectifier must have charging mod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uolatin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Continuou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519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reitintas/ išlyginamas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Boost/ equalizing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2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o </w:t>
            </w:r>
            <w:r>
              <w:rPr>
                <w:rStyle w:val="Shorttext"/>
                <w:rFonts w:cs="Arial" w:ascii="Arial" w:hAnsi="Arial"/>
              </w:rPr>
              <w:t>atstatymas po įėjimo (maitinimo) įtampos sutrikimų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Rectifier recovery after the input (power supply) voltage erro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horttext"/>
                <w:rFonts w:ascii="Arial" w:hAnsi="Arial" w:cs="Arial"/>
              </w:rPr>
            </w:pPr>
            <w:r>
              <w:rPr>
                <w:rStyle w:val="Shorttext"/>
                <w:rFonts w:cs="Arial" w:ascii="Arial" w:hAnsi="Arial"/>
              </w:rPr>
              <w:t>Automatiškas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a)</w:t>
            </w:r>
            <w:r>
              <w:rPr>
                <w:rStyle w:val="Shorttext"/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Automat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horttext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Įkroviklio valdiklis turi turėti galimybę atvaizduoti techninius parametrus vietiniame valdiklio ekrane/ </w:t>
            </w:r>
            <w:r>
              <w:rPr>
                <w:rFonts w:cs="Arial" w:ascii="Arial" w:hAnsi="Arial"/>
                <w:lang w:val="en"/>
              </w:rPr>
              <w:t>Controller of rectifier  must be able to display technical parameters in the local display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Į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>/ AC in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 out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65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DC </w:t>
            </w:r>
            <w:r>
              <w:rPr>
                <w:rFonts w:cs="Arial" w:ascii="Arial" w:hAnsi="Arial"/>
                <w:lang w:val="en-US"/>
              </w:rPr>
              <w:t>output curren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417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</w:rPr>
              <w:t xml:space="preserve">Valdymo sistema turi turėti binarinius išėjimus informacijos perdavimui į bendrapastotinį valdiklį 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Control system shall have binary outputs for information transfer to main substation controller </w:t>
            </w:r>
            <w:r>
              <w:rPr>
                <w:rFonts w:cs="Arial" w:ascii="Arial" w:hAnsi="Arial"/>
                <w:vertAlign w:val="superscript"/>
                <w:lang w:val="en-US"/>
              </w:rPr>
              <w:t>4)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kroviklio gedimas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Rectifier Faul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53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kšt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High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m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Low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sauga nuo neautorizuoto įrenginio parametrų nustatymo, pakeitimo ir informacijos nuskaitymo naudojant diagnostikos prievadus/ </w:t>
            </w:r>
            <w:r>
              <w:rPr>
                <w:rFonts w:cs="Arial" w:ascii="Arial" w:hAnsi="Arial"/>
                <w:lang w:val="en-US"/>
              </w:rPr>
              <w:t>Protection against unauthorized device configuration, modification and information scanning using diagnostic port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aptažodžiu apsaugotas vartotojo identifikatorius/ </w:t>
            </w:r>
            <w:r>
              <w:rPr>
                <w:rFonts w:cs="Arial" w:ascii="Arial" w:hAnsi="Arial"/>
                <w:lang w:val="en-US"/>
              </w:rPr>
              <w:t>Password-protected user authentication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turi registruoti ir saugoti įrašus apie vartotojų veiksmus, įvykius, klaidas ir saugumo pranešimus. Turi būti numatyta šios informacijos perkėlimo galimybė/ </w:t>
            </w:r>
            <w:r>
              <w:rPr>
                <w:rFonts w:cs="Arial" w:ascii="Arial" w:hAnsi="Arial"/>
                <w:color w:val="000000"/>
                <w:lang w:val="en-US"/>
              </w:rPr>
              <w:t>The system shall register and keep records about operator actions, events, faults, and security notifications. Shall be possible to transfer this inform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omunikacijos jungtis žurnalinių įrašų perkėlimui į personalinį kompiuterį arba skaitmeninę laikmeną/ </w:t>
            </w:r>
            <w:r>
              <w:rPr>
                <w:rFonts w:cs="Arial" w:ascii="Arial" w:hAnsi="Arial"/>
                <w:lang w:val="en-US"/>
              </w:rPr>
              <w:t>Communication port for data exchange using a personal computer or digital media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stab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mintojas gali vadovautis standartais ir sertifikatais lygiaverčiais šiuose reikalavimuose nurodytiems IEC standartams ir ISO sertifikatams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The manufacturer may follow the standards and certificates equivalent to IEC standards and ISO certificates specified in these requir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TE2t00;Malgun Gothic Semilight" w:cs="Arial" w:ascii="Arial" w:hAnsi="Arial"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niame projekte dydžių reikšmės gali būti koreguojamos, tačiau tik griežtinant reikalavimus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alues can be adjust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 a process of a design but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t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re severe condition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renkama rengiant techninį ir darbo projektus, vadovaujantis projektavimo užduoties ir Perdavimo tinklo transformatorių pastočių ir skirstyklų savųjų reikmių maitinimo techniniais reikalavimais/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hoose during th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eparation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technical and work proje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in accordance with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the job design and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Transmission Network transformer substations and distribution own needs power technical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 requirements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Įkrovikli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šėjimo srovės ir įtampos verčių diapazonas turi užtikrinti prijungtos įrangos maitinimą ir akumuliatorių baterijos įkrovimą visuose gamintojo numatytuose darbo režimuose/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Output values range of current and voltage of rectifier must to ensure power supply for the connected equipment and for battery charging in all modes according the manufacture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Nuotolinio valdymo ir technologinių signalų apimtys, bei teleinformacijos surinkimo ir perdavimo saugumas turi atitikti LITGRID AB Perdavimo tinklo transformatorių pastočių ir skirstyklų įrangos nuotolinio valdymo reikalavimų aprašą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-US"/>
              </w:rPr>
              <w:t>/ Scope of remote control functions, alarms, gathering and transferring of teleinformation shall be in accordance with LITGRID AB Requirements for remote control of Transmission grid substations switchgear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angovo teikiama dokumentacija reikalaujamo parametro atitikimo pagrindimui: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Documentation provided by the contractor to justify required parameter of the equipment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Įrenginio gamintojo katalogo ir/ar techninių parametrų suvestinės, ir/ar brėžini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equipment‘s manufacturer catalogue and/or summary of technical parameters, and/or drawing of the equipment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Sertifikat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certificate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 xml:space="preserve">Standartiniai techniniai reikalavimai </w:t>
    </w:r>
    <w:r>
      <w:rPr>
        <w:rFonts w:cs="Arial" w:ascii="Arial" w:hAnsi="Arial"/>
        <w:color w:val="000000"/>
        <w:sz w:val="18"/>
        <w:szCs w:val="18"/>
        <w:lang w:val="lt-LT"/>
      </w:rPr>
      <w:t>akumuliatorių baterijų įkrovikliams</w:t>
    </w:r>
    <w:r>
      <w:rPr>
        <w:rFonts w:cs="Arial" w:ascii="Arial" w:hAnsi="Arial"/>
        <w:color w:val="000000"/>
        <w:sz w:val="18"/>
        <w:szCs w:val="18"/>
      </w:rPr>
      <w:t>/</w:t>
    </w:r>
    <w:r>
      <w:rPr>
        <w:rFonts w:cs="Arial" w:ascii="Arial" w:hAnsi="Arial"/>
        <w:color w:val="000000"/>
        <w:sz w:val="18"/>
        <w:szCs w:val="18"/>
        <w:lang w:val="lt-LT"/>
      </w:rPr>
      <w:t xml:space="preserve"> </w:t>
    </w:r>
    <w:r>
      <w:rPr>
        <w:rFonts w:cs="Arial" w:ascii="Arial" w:hAnsi="Arial"/>
        <w:color w:val="000000"/>
        <w:sz w:val="18"/>
        <w:szCs w:val="18"/>
        <w:lang w:val="en-GB"/>
      </w:rPr>
      <w:t>Standard technical requirements for batteries rectifi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TE2t00;Malgun Gothic Semilight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TE2t00;Malgun Gothic Semilight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TE2t00;Malgun Gothic Semiligh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TE2t00;Malgun Gothic Semilight"/>
    </w:rPr>
  </w:style>
  <w:style w:type="character" w:styleId="WW8Num26z0">
    <w:name w:val="WW8Num26z0"/>
    <w:qFormat/>
    <w:rPr>
      <w:rFonts w:ascii="Symbol" w:hAnsi="Symbol" w:eastAsia="Times New Roman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6:00Z</dcterms:created>
  <dc:creator>AKAMI</dc:creator>
  <dc:description/>
  <cp:keywords/>
  <dc:language>en-US</dc:language>
  <cp:lastModifiedBy>Vytenis Povilas Čironis</cp:lastModifiedBy>
  <cp:lastPrinted>2017-04-28T13:36:00Z</cp:lastPrinted>
  <dcterms:modified xsi:type="dcterms:W3CDTF">2020-01-15T06:01:00Z</dcterms:modified>
  <cp:revision>20</cp:revision>
  <dc:subject/>
  <dc:title>GALINĖ MOVA KABELIAMS IKI 1 K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CDateCreated">
    <vt:lpwstr>1999-11-30T03:00:00Z</vt:lpwstr>
  </property>
  <property fmtid="{D5CDD505-2E9C-101B-9397-08002B2CF9AE}" pid="3" name="_dlc_DocId">
    <vt:lpwstr>PVIS-182865233-99</vt:lpwstr>
  </property>
  <property fmtid="{D5CDD505-2E9C-101B-9397-08002B2CF9AE}" pid="4" name="_dlc_DocIdItemGuid">
    <vt:lpwstr>b1e5c055-0085-475a-baa4-d9233878e999</vt:lpwstr>
  </property>
  <property fmtid="{D5CDD505-2E9C-101B-9397-08002B2CF9AE}" pid="5" name="_dlc_DocIdUrl">
    <vt:lpwstr>https://projektai.intranet.litgrid.eu/PWA/Rumšiškių TP/_layouts/15/DocIdRedir.aspx?ID=PVIS-182865233-99, PVIS-182865233-99</vt:lpwstr>
  </property>
</Properties>
</file>